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6"/>
          <w:szCs w:val="56"/>
        </w:rPr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3.d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Stav nedoplatkov na nájomnom k 30.6.2015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stav nedoplatkov na nájomnom k 30.6.2015.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bCs/>
      <w:spacing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21:00Z</dcterms:created>
  <dc:creator>Dell GX620-04</dc:creator>
  <dc:description/>
  <cp:keywords/>
  <dc:language>en-US</dc:language>
  <cp:lastModifiedBy>Dell GX620-04</cp:lastModifiedBy>
  <dcterms:modified xsi:type="dcterms:W3CDTF">2015-09-16T07:56:00Z</dcterms:modified>
  <cp:revision>5</cp:revision>
  <dc:subject/>
  <dc:title/>
</cp:coreProperties>
</file>